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Socha sv. Jana Nepomuckého a Kříž, ul. Hanácká, Brno - restaurátorská obnova</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Zhotovitel se zavazuje provést restaurátorskou obnovu sochy sv. Jana Nepomuckého a kříže na ulici Hanácká v Brně. Práce budou provedeny v souladu se závazným stanoviskem OPP MMB, dle souhlasu Stavebního úřadu MČ Brno – Tuřany a dle restaurátorského záměru</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r>
        <w:rPr>
          <w:rFonts w:cs="Arial" w:ascii="Arial" w:hAnsi="Arial"/>
          <w:sz w:val="20"/>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devíti měsíců od účinnosti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30 dní ode dne účinnosti této smlouvy, může objednatel požadovat po zhotoviteli zaplacení smluvní pokuty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3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Calibr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Calibri" w:hAnsi="Segoe UI;Calibri" w:cs="Segoe UI;Calibr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Calibri" w:hAnsi="Segoe UI;Calibri" w:cs="Segoe UI;Calibr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50:00Z</dcterms:created>
  <dc:creator>ikis, s.r.o.  Ing. Jiří Kudělka</dc:creator>
  <dc:description/>
  <cp:keywords/>
  <dc:language>en-US</dc:language>
  <cp:lastModifiedBy>Lenovo</cp:lastModifiedBy>
  <cp:lastPrinted>2024-01-17T14:50:00Z</cp:lastPrinted>
  <dcterms:modified xsi:type="dcterms:W3CDTF">2024-03-26T12:50:00Z</dcterms:modified>
  <cp:revision>3</cp:revision>
  <dc:subject>smlouvy</dc:subject>
  <dc:title>Upravená smlouva o provedení prací - Černovická terasa</dc:title>
</cp:coreProperties>
</file>